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>US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B@ Ô÷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ÅÂÆÃËºÃ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×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¾ç, ÇÃ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ð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ðÅÇÂò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¯÷Æ-ð¯à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³âðÅÇÂ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¶Õð÷øÆñâ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,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ðôÆ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ç¿â»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 (</w:t>
      </w:r>
      <w:r>
        <w:rPr>
          <w:rFonts w:cs="DRChatrikWeb" w:ascii="Calibri" w:hAnsi="Calibri"/>
          <w:b/>
        </w:rPr>
        <w:t>Adam Schiff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î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øð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àð¾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Öó·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¯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ðÇæÕ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¾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¾à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ÇÜÃÇà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ÁÅÀ°ä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êËÚ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-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»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, 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ò¶Á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ÃÕ¶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§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Çð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î¯ÕðË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¶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¶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ÔÄ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ilan </w:t>
      </w:r>
      <w:r>
        <w:rPr>
          <w:rFonts w:cs="DRChatrikWeb" w:ascii="Satluj" w:hAnsi="Satluj"/>
          <w:b/>
          <w:sz w:val="40"/>
          <w:szCs w:val="40"/>
        </w:rPr>
        <w:t>ÓÚ AB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×ÇðÕ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ê¼Û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¯óêåÆ</w:t>
      </w:r>
    </w:p>
    <w:p>
      <w:pPr>
        <w:pStyle w:val="Normal1"/>
        <w:jc w:val="center"/>
        <w:rPr>
          <w:rFonts w:ascii="Satluj" w:hAnsi="Satluj" w:cs="DRChatrikWeb"/>
          <w:b/>
          <w:b/>
        </w:rPr>
      </w:pPr>
      <w:r>
        <w:rPr>
          <w:rFonts w:cs="DRChatrikWeb" w:ascii="Satluj" w:hAnsi="Satluj"/>
          <w:b/>
        </w:rPr>
        <w:t>ÕËº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õ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ª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¶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å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Ô¶é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ilan</w:t>
      </w:r>
      <w:r>
        <w:rPr>
          <w:rFonts w:cs="DRChatrikWeb" w:ascii="Satluj" w:hAnsi="Satluj"/>
        </w:rPr>
        <w:t xml:space="preserve">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ô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ô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Milan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Á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é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é÷ (</w:t>
      </w:r>
      <w:r>
        <w:rPr>
          <w:rFonts w:cs="DRChatrikWeb" w:ascii="Calibri" w:hAnsi="Calibri"/>
          <w:b/>
        </w:rPr>
        <w:t>Henley and Partners</w:t>
      </w:r>
      <w:r>
        <w:rPr>
          <w:rFonts w:cs="DRChatrikWeb" w:ascii="Satluj" w:hAnsi="Satluj"/>
        </w:rPr>
        <w:t>)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÷é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÷Æâ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London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÷Æâ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÷ÆâËºÃ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÷é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ÆÕ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New York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London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ó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Â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Åð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ilan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ÜÃà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Á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Á½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)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ñé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ilan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ÜÅ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New York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ì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London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÷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Milan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A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onac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Á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AIB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À±ÇðÖ, îÅÇÂÁÅîÆ, ÇÂ¾æ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Ã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ðòÅÃ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ÞàÕ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ÅÇøð»,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Real I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Çâ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»Ãê¯ð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Çé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Confirm ID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Æ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 êÛÅä 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ç¿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Æ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Çé§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çÆ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ò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ñ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ÇâÁ»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»Ãê¯ð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Çé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¹Â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é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Real I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ø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ì¯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Çé§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Çâ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Å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ÅÂÆ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Þ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Ã¾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ðÅÇÂò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îðÆ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ðÇæÕå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Æó·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 xml:space="preserve">Ô¾âÆ – </w:t>
      </w:r>
      <w:r>
        <w:rPr>
          <w:b/>
          <w:sz w:val="36"/>
          <w:szCs w:val="36"/>
        </w:rPr>
        <w:t>Senator Schiff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¶Õð÷øÆñâ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(</w:t>
      </w:r>
      <w:r>
        <w:rPr>
          <w:rFonts w:cs="Satluj" w:ascii="Calibri" w:hAnsi="Calibri"/>
          <w:b/>
        </w:rPr>
        <w:t>Adam Schiff</w:t>
      </w:r>
      <w:r>
        <w:rPr>
          <w:rFonts w:cs="Satluj" w:ascii="Satluj" w:hAnsi="Satluj"/>
        </w:rPr>
        <w:t xml:space="preserve">)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Õð÷øÆñ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Çå¾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Æ-ð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Ã¹ð¾ÇÖ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»</w:t>
      </w:r>
      <w:r>
        <w:rPr>
          <w:rFonts w:cs="Satluj" w:ascii="Satluj" w:hAnsi="Satluj"/>
          <w:b/>
        </w:rPr>
        <w:t xml:space="preserve"> Óå¶ </w:t>
      </w:r>
      <w:r>
        <w:rPr>
          <w:rFonts w:cs="DRChatrikWeb" w:ascii="Satluj" w:hAnsi="Satluj"/>
          <w:b/>
        </w:rPr>
        <w:t>Ô¯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ðÔ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ö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ÌÚÅð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ÆÁ»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ø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Ã¾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ð¾Õð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â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ÅÔ½ñ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Õ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Ëé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Üðì¶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Óå¶ </w:t>
      </w:r>
      <w:r>
        <w:rPr>
          <w:rFonts w:cs="DRChatrikWeb" w:ascii="Satluj" w:hAnsi="Satluj"/>
        </w:rPr>
        <w:t>êò¶×Å¢ 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¾ñ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À°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»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ÂéÃ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ç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"/>
        <w:spacing w:lineRule="auto" w:line="240" w:before="0" w:after="0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22:26:00Z</dcterms:created>
  <dc:creator>kanwarbains4@gmail.com</dc:creator>
  <dc:description/>
  <cp:keywords/>
  <dc:language>en-US</dc:language>
  <cp:lastModifiedBy>kanwarbains4@gmail.com</cp:lastModifiedBy>
  <dcterms:modified xsi:type="dcterms:W3CDTF">2026-01-27T00:50:00Z</dcterms:modified>
  <cp:revision>4</cp:revision>
  <dc:subject/>
  <dc:title/>
</cp:coreProperties>
</file>